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hapter 5 Review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28"/>
          <w:szCs w:val="28"/>
        </w:rPr>
        <w:t>Name:</w:t>
      </w:r>
      <w:r>
        <w:rPr>
          <w:sz w:val="32"/>
        </w:rPr>
        <w:t xml:space="preserve"> 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In the blank, write the word or words that best completes the sentence. The number in parentheses shows you where these terms were introduced.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n a sugar and water solution, the sugar is the ________________ and the water is the ______________________. (5.1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ubstances that ________________________ in a liquid are _______________________ in that liquid. (5.1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Iron is ______________________ in water. </w:t>
      </w:r>
      <w:r>
        <w:rPr/>
        <w:t>(5.1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/>
        <w:t>_______________________ is a way of recovering the solute and solvent from a solution. (5.2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/>
        <w:t>When steam is cooled, it changes back into water.  This process is called ________________ (5.2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Both ____________________ and _____________________ take place during the process of distillation. </w:t>
      </w:r>
      <w:r>
        <w:rPr/>
        <w:t>(5.2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You need to ______________________ seawater to make it drinkable. </w:t>
      </w:r>
      <w:r>
        <w:rPr/>
        <w:t>(5.2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f a solution contains a large amount of solute in a small amount of solvent, it is _______________________.  (</w:t>
      </w:r>
      <w:r>
        <w:rPr/>
        <w:t>5.3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rFonts w:cs="Calibri"/>
          <w:sz w:val="24"/>
        </w:rPr>
        <w:t xml:space="preserve"> </w:t>
      </w:r>
      <w:r>
        <w:rPr>
          <w:sz w:val="24"/>
        </w:rPr>
        <w:t xml:space="preserve">Weak solutions are also called _____________________.  </w:t>
      </w:r>
      <w:r>
        <w:rPr/>
        <w:t>(5.3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rFonts w:cs="Calibri"/>
          <w:sz w:val="24"/>
        </w:rPr>
        <w:t xml:space="preserve"> </w:t>
      </w:r>
      <w:r>
        <w:rPr>
          <w:sz w:val="24"/>
        </w:rPr>
        <w:t>In a soda pop solution, carbon dioxide is the _______________________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n the solution known as air, nitrogen is the ___________________________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ater is sometimes called the ________________________ solvent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uddy water is an example of a ______________________________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Homogenized milk is a ___________________________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solution with a large amount of solute in a solvent is a __________________ solu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 the blank write the word or words that best completes the statement or answers the question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inegar is a 5% percent solution of acetic acid in water. This would be considered a _________________ solution.  (dilute, concentrated, saturated, colloid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talian salad dressing is a __________________ because it contains particles large enough to be seen. (solution, colloid, suspension, solute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n example of a solid-liquid colloid would be __________________. (salt water, paint, marshmallow, muddy water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ich form of sugar will dissolve most rapidly? (cube, granulated, lump, powdered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uspensions and colloids are similar because they can both _____________________. (settle upon standing, scatter light, can be separated using filter paper, have medium-sized particl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2:18:00Z</dcterms:created>
  <dc:creator>Robert.Gellert</dc:creator>
  <dc:description/>
  <cp:keywords/>
  <dc:language>en-US</dc:language>
  <cp:lastModifiedBy>Robert.Gellert</cp:lastModifiedBy>
  <dcterms:modified xsi:type="dcterms:W3CDTF">2010-04-27T14:08:00Z</dcterms:modified>
  <cp:revision>5</cp:revision>
  <dc:subject/>
  <dc:title/>
</cp:coreProperties>
</file>