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top"/>
      <w:bookmarkEnd w:id="0"/>
      <w:r>
        <w:rPr/>
        <w:t>Endangered Species Research Project Rubric</w:t>
      </w:r>
    </w:p>
    <w:tbl>
      <w:tblPr>
        <w:tblW w:w="9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2128"/>
        <w:gridCol w:w="2112"/>
        <w:gridCol w:w="1990"/>
        <w:gridCol w:w="1851"/>
      </w:tblGrid>
      <w:tr>
        <w:trPr>
          <w:trHeight w:val="600" w:hRule="atLeast"/>
        </w:trPr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Category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10 pts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8 pts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6 pts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4 pt</w:t>
            </w:r>
          </w:p>
        </w:tc>
      </w:tr>
      <w:tr>
        <w:trPr>
          <w:trHeight w:val="1602" w:hRule="atLeast"/>
        </w:trPr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Originality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Presentation shows considerable originality and inventiveness. The content and ideas are presented in a unique and interesting way.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Presentation shows some originality and inventiveness. The content and ideas are presented in an interesting way.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Presentation shows an attempt at originality and inventiveness. 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Presentation repeats of other people's ideas and/or images and shows very little attempt at original thought.</w:t>
            </w:r>
          </w:p>
        </w:tc>
      </w:tr>
      <w:tr>
        <w:trPr>
          <w:trHeight w:val="1773" w:hRule="atLeast"/>
        </w:trPr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Content -</w:t>
              <w:br/>
              <w:t>Accuracy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All content throughout the presentation is accurate. There are no factual errors.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Most of the content is accurate but there is one piece of information that might be inaccurate.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The content is generally accurate, but more than one piece of information is clearly flawed or inaccurate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Content is confusing or contains many errors.</w:t>
            </w:r>
          </w:p>
        </w:tc>
      </w:tr>
      <w:tr>
        <w:trPr>
          <w:trHeight w:val="1170" w:hRule="atLeast"/>
        </w:trPr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Sequencing of</w:t>
              <w:br/>
              <w:t>Information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Information is organized in a clear, logical way. 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Most information is organized in a clear, logical way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Some information is logically sequenced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There is no clear plan for the organization of information.</w:t>
            </w:r>
          </w:p>
        </w:tc>
      </w:tr>
      <w:tr>
        <w:trPr>
          <w:trHeight w:val="1620" w:hRule="atLeast"/>
        </w:trPr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Text - Font</w:t>
              <w:br/>
              <w:t>Choice &amp;</w:t>
              <w:br/>
              <w:t>Sequencing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Font formats (e.g., color, bold, italic) have been carefully planned to enhance readability and content.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Font formats have been carefully planned to enhance readability.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Font formatting has been carefully planned to complement readability and content. It may be a little hard to read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Font formatting makes it very difficult to read the material.</w:t>
            </w:r>
          </w:p>
        </w:tc>
      </w:tr>
      <w:tr>
        <w:trPr>
          <w:trHeight w:val="1890" w:hRule="atLeast"/>
        </w:trPr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Use of</w:t>
              <w:br/>
              <w:t>Images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All images are attractive and accurate support the theme/content of the presentation.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A few images are not attractive but all are accurate and support the theme/content of the presentation.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All images are attractive but a few are in accurate and do not seem to support the theme/content of the presentation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Several images are unattractive, in accurate and D detract from the content of the presentation.</w:t>
            </w:r>
          </w:p>
        </w:tc>
      </w:tr>
      <w:tr>
        <w:trPr>
          <w:trHeight w:val="2070" w:hRule="atLeast"/>
        </w:trPr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Effectiveness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Project includes all material needed to gain a comfortable understanding of the topic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Project includes most material needed to gain a comfortable understanding of the material but is lacking one or two key elements. 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Project is missing more than two key elements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Project is lacking several key elements and contains inaccuracies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rmal"/>
        <w:spacing w:before="0" w:after="20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6:00Z</dcterms:created>
  <dc:creator>Robert.Gellert</dc:creator>
  <dc:description/>
  <cp:keywords/>
  <dc:language>en-US</dc:language>
  <cp:lastModifiedBy>Robert.Gellert</cp:lastModifiedBy>
  <cp:lastPrinted>2010-02-16T11:59:00Z</cp:lastPrinted>
  <dcterms:modified xsi:type="dcterms:W3CDTF">2010-02-16T16:17:00Z</dcterms:modified>
  <cp:revision>2</cp:revision>
  <dc:subject/>
  <dc:title/>
</cp:coreProperties>
</file>