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cial Studie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xplorers Project Group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Alisha, Brad - </w:t>
      </w:r>
      <w:r>
        <w:rPr>
          <w:sz w:val="36"/>
          <w:szCs w:val="36"/>
        </w:rPr>
        <w:t>Henry Hudso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Cole, Justin – John Frankli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Ashton, Bronson – Samuel de Champlai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Megan, Paul – Christopher Columbu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Jun-ho, Judy – Ferdinand Magella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Connor, Jean – The Viking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Elias, Sydney – Jacques Cartie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hae-Lee, Chan-Ju – Francis Drak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lin, Robert – John Cabo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annah, Logan – Vasco de Gam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ourtnie, Nick – James Cook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lton, Mackenzie – Hernando Corte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7:03:00Z</dcterms:created>
  <dc:creator>robert.gellert</dc:creator>
  <dc:description/>
  <cp:keywords/>
  <dc:language>en-US</dc:language>
  <cp:lastModifiedBy>robert.gellert</cp:lastModifiedBy>
  <dcterms:modified xsi:type="dcterms:W3CDTF">2008-12-11T18:35:00Z</dcterms:modified>
  <cp:revision>3</cp:revision>
  <dc:subject/>
  <dc:title>Social Studies </dc:title>
</cp:coreProperties>
</file>