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uron:  </w:t>
      </w:r>
      <w:r>
        <w:rPr/>
        <w:t>Anthony, Nathan, Ashley, S’r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uit:  </w:t>
      </w:r>
      <w:r>
        <w:rPr/>
        <w:t xml:space="preserve">Jenna, Samantha, Trist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liseet:  </w:t>
      </w:r>
      <w:r>
        <w:rPr/>
        <w:t>Logan, Joni, Z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roquois:  </w:t>
      </w:r>
      <w:r>
        <w:rPr/>
        <w:t>Ryan, Nick Duthie, K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i’kmaq:  </w:t>
      </w:r>
      <w:r>
        <w:rPr/>
        <w:t>Alex, Nick Doucet, Ama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eothuk:  </w:t>
      </w:r>
      <w:r>
        <w:rPr/>
        <w:t>Dylan, Kelsey,</w:t>
      </w:r>
      <w:r>
        <w:rPr>
          <w:sz w:val="28"/>
          <w:szCs w:val="28"/>
        </w:rPr>
        <w:t xml:space="preserve"> </w:t>
      </w:r>
      <w:r>
        <w:rPr/>
        <w:t>D.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assamaquoddy: </w:t>
      </w:r>
      <w:r>
        <w:rPr/>
        <w:t>Anna, Lindsay, Adr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jibwa:  </w:t>
      </w:r>
      <w:r>
        <w:rPr/>
        <w:t>David, Courtney, Jaco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33:00Z</dcterms:created>
  <dc:creator>robert.gellert</dc:creator>
  <dc:description/>
  <cp:keywords/>
  <dc:language>en-US</dc:language>
  <cp:lastModifiedBy>robert.gellert</cp:lastModifiedBy>
  <dcterms:modified xsi:type="dcterms:W3CDTF">2008-02-20T14:55:00Z</dcterms:modified>
  <cp:revision>2</cp:revision>
  <dc:subject/>
  <dc:title>Groups</dc:title>
</cp:coreProperties>
</file>