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irst Nations Project Group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isha, Elias / Cheyen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-Ju, Colin / Cre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ckenzie, Alison / Algonqui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le, Brad / Ojibwa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ae-Lee, Jean / Inu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bert, Megan, / Malise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hton, Nick / Azte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nnah, Kourtnie / Hur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un-Ho, Colton / Blackfoo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udy, Sydney / Iroquoi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ustin, Connor / May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gan, Bronson / Siou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12:00Z</dcterms:created>
  <dc:creator>robert.gellert</dc:creator>
  <dc:description/>
  <cp:keywords/>
  <dc:language>en-US</dc:language>
  <cp:lastModifiedBy>robert.gellert</cp:lastModifiedBy>
  <dcterms:modified xsi:type="dcterms:W3CDTF">2009-02-02T18:00:00Z</dcterms:modified>
  <cp:revision>2</cp:revision>
  <dc:subject/>
  <dc:title>First Nations Project Groups</dc:title>
</cp:coreProperties>
</file>