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oject Rubric: First Nations Project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835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4"/>
        <w:gridCol w:w="1655"/>
        <w:gridCol w:w="1655"/>
        <w:gridCol w:w="1655"/>
        <w:gridCol w:w="1655"/>
      </w:tblGrid>
      <w:tr>
        <w:trPr>
          <w:trHeight w:val="239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ject Requirements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ne of the projec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two of the assignment requirements were not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but one of the assignmen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of the assignment requirements were me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or no content was provided, or the content was not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content was provided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ood content with most of the content being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cellent and accurate conten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and Grammar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ve or more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our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or two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spelling or grammar mistakes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Look of Presentation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little or no creativity. Not visually appealing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minimal level of creativity. Some visual appeal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n average level of creativity. Visual appeal is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high level of creativity. Very visually appealing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Score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eastAsia="Arial" w:cs="Arial" w:ascii="Arial" w:hAnsi="Arial"/>
                <w:color w:val="000000"/>
                <w:sz w:val="48"/>
                <w:szCs w:val="4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48"/>
                <w:szCs w:val="48"/>
              </w:rPr>
              <w:t>/ 4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16:00Z</dcterms:created>
  <dc:creator>anthony.fournier</dc:creator>
  <dc:description/>
  <cp:keywords/>
  <dc:language>en-US</dc:language>
  <cp:lastModifiedBy>robert.gellert</cp:lastModifiedBy>
  <dcterms:modified xsi:type="dcterms:W3CDTF">2008-03-11T17:16:00Z</dcterms:modified>
  <cp:revision>2</cp:revision>
  <dc:subject/>
  <dc:title>Grading Sheet for Name Poem</dc:title>
</cp:coreProperties>
</file>