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ic Organiser 3.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itle:  Daily Life in British North Amer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90-9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be how the homes of the wealthy and the poor were differ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at were some similarities and differences between homes in urban and rural areas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n what ways were their homes different from our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nspor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lineRule="auto" w:line="360"/>
        <w:rPr/>
      </w:pPr>
      <w:r>
        <w:rPr/>
        <w:t>Describe way in which transportation was a challenge for the citizens of B.N.A.</w:t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alth C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id some children not live long enough to become adults during the mid 1800’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diseases spread so easil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is an epidemic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r most people where was health care provid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What extra problems did people living in rural areas have if they were sick or injur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32"/>
          <w:szCs w:val="3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u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y was going to school not considered to be very importan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Who was in charge of running schools in the early colonial year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What advantage did children of wealthy families ha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What is a </w:t>
      </w:r>
      <w:r>
        <w:rPr>
          <w:i/>
        </w:rPr>
        <w:t>publicly funded</w:t>
      </w:r>
      <w:r>
        <w:rPr/>
        <w:t xml:space="preserve"> schoo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Who was entitled to attend these school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What determined the language of instruc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ti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Give three examples of how people spent their leisure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39:00Z</dcterms:created>
  <dc:creator>Administrator</dc:creator>
  <dc:description/>
  <cp:keywords/>
  <dc:language>en-US</dc:language>
  <cp:lastModifiedBy>robert.gellert</cp:lastModifiedBy>
  <dcterms:modified xsi:type="dcterms:W3CDTF">2008-03-13T11:06:00Z</dcterms:modified>
  <cp:revision>14</cp:revision>
  <dc:subject/>
  <dc:title>Graphic Organiser 3</dc:title>
</cp:coreProperties>
</file>