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</w:rPr>
        <w:t>Graphic Organiser 3.6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itle:  The Push for Chang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age Numbers: 103-106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>Introduc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Why did some people in B.N.A. begin to resent all the power the elite had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Who were the reformers?  From which part of society did they come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>Responsible Governme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Even though each colony had different issues that troubled people, what kind of government did they all agree would be best for the majority of people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How would responsible government be different from the kind of government they had before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What did the reformers want to have more control over?  What did they hope to achieve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Do you think the elites who had power agreed with the reformers? Why or why not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Look at the picture at the bottom of page 103.  What do you think is happening in this picture?  How could it affect election results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>Taking Sides:  The Church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Name the two main churches in B.N.A. in the mid-1800’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Why did the churches have so much influence on the people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In general, did the churches support the established government and the elite, or did they support the reformers?  Give two examples to support your answe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>Taking Sides:   The Newspaper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Give examples of media that existed in the 1800s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Why were newspapers considered more valuable back then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Did newspapers influence the views of the people?  Why or why not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Why would it a politician if he owned a newspaper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14:28:00Z</dcterms:created>
  <dc:creator>Administrator</dc:creator>
  <dc:description/>
  <cp:keywords/>
  <dc:language>en-US</dc:language>
  <cp:lastModifiedBy>robert.gellert</cp:lastModifiedBy>
  <dcterms:modified xsi:type="dcterms:W3CDTF">2008-04-09T16:23:00Z</dcterms:modified>
  <cp:revision>5</cp:revision>
  <dc:subject/>
  <dc:title>Introduction – The Push for Change</dc:title>
</cp:coreProperties>
</file>