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phic Organiser 3.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Rebellion in the Canad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08-1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bellion in the Can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is a rebell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the goal of the rebellions both in Upper and Lower Canad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sues in Lower Ca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ere the reformers in Lower Canada call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List five issues of importance and concern to the members of the Parti Patri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 was Louis-Joseph Papineau?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sues in Upper Ca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at supported the reformers in Upper Canad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List the issues of importance and concern to the reformers in Upper Can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 was William Lyon Mackenzie?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55" w:leader="none"/>
        </w:tabs>
        <w:rPr>
          <w:b/>
          <w:b/>
        </w:rPr>
      </w:pPr>
      <w:r>
        <w:rPr>
          <w:b/>
        </w:rPr>
        <w:t>What was the trigger for rebellion in Lower Canada?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55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Rebellions in Lower Ca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n did the first rebellion begi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y did the fighting break o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as it relatively easy for the British to defeat the Patriot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happened to the defeated Patriot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Rebellion in Upper Ca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1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en and why did the reformers in Upper Canada decide to act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the outcome of Mackenzie’s plan to take Toron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ere his troops so easily defeat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happened to the rebel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fter the Rebell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o was Lord Durham?  Why was he sent to Canada by the British Governme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What were the two main points of the Durham Re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16:00Z</dcterms:created>
  <dc:creator>robert.gellert</dc:creator>
  <dc:description/>
  <cp:keywords/>
  <dc:language>en-US</dc:language>
  <cp:lastModifiedBy>robert.gellert</cp:lastModifiedBy>
  <dcterms:modified xsi:type="dcterms:W3CDTF">2008-04-14T16:05:00Z</dcterms:modified>
  <cp:revision>4</cp:revision>
  <dc:subject/>
  <dc:title>Graphic Organiser 3</dc:title>
</cp:coreProperties>
</file>