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phic Organiser 3.8 Part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tle:  Achieving Responsible Colonial Govern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12 -1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47: Nova Scot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ich colony in B.N.A. was first to have responsible governme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was Joseph How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won the election of 1848?  What promises did they make during the elec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became the first premier of Nova Scot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w was his executive council different from previous on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1849: Province of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y did responsible government not happen in the Province of Canada (Canada East &amp; Canada West) right after the British agreed to it in 1847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Which two leaders joined forces to make responsible government a reality?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1851: Prince Edward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en the members of the Assembly in P.E.I. were refused responsible government, what did they 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6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became the colony’s first premi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main issue between farmers and landowne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1854: New Brunsw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was the key issue for people in New Brunswick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led the movement for responsible government in N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o was New Brunswick’s first premi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1855: Newfound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xplain how the population of Newfoundland was divid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ich groups joined together to win the elec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ho was the first premier of Newfoundlan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>
          <w:b/>
        </w:rPr>
        <w:t>REPRESENTATIVE and RESPONSIBLE GOVERNMENT</w:t>
      </w:r>
      <w:r>
        <w:rPr/>
        <w:t xml:space="preserve">  </w:t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35" w:leader="none"/>
        </w:tabs>
        <w:rPr/>
      </w:pPr>
      <w:r>
        <w:rPr/>
        <w:drawing>
          <wp:inline distT="0" distB="0" distL="0" distR="0">
            <wp:extent cx="548576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82590" cy="703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01:00Z</dcterms:created>
  <dc:creator>robert.gellert</dc:creator>
  <dc:description/>
  <cp:keywords/>
  <dc:language>en-US</dc:language>
  <cp:lastModifiedBy>robert.gellert</cp:lastModifiedBy>
  <dcterms:modified xsi:type="dcterms:W3CDTF">2008-04-21T16:01:00Z</dcterms:modified>
  <cp:revision>2</cp:revision>
  <dc:subject/>
  <dc:title>Graphic Organiser 3</dc:title>
</cp:coreProperties>
</file>