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phic Organiser 3.9 Part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>Title:  Confederation – Debating Confedera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ge Numbers: 130 - 13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Read pages 126 - 129 and the information on Confederation on either the Wiki or the shared folder.  As well click on the following links for additional informatio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://www.histori.ca/minutes/minute.do?id=10140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http://www.collectionscanada.gc.ca/confederation/kids/h2-1250-e.html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</w:rPr>
          <w:t>http://epe.lac-bac.gc.ca/100/205/301/ic/cdc/charlottetown/index.html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en did the Queen of England sign the document that created the Dominion of Canada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 provinces made up this new country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 your own words explain what happened to change people’s minds about Confederation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 was the British North America Act of 1867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 your own words, summarise the four key points of the act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 was it renamed to in 1982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ow were aboriginal people treated in the British North America Act of 1867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ake a chart showing the years when each of Canada’s provinces joined Confeder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i.ca/minutes/minute.do?id=10140" TargetMode="External"/><Relationship Id="rId3" Type="http://schemas.openxmlformats.org/officeDocument/2006/relationships/hyperlink" Target="http://www.collectionscanada.gc.ca/confederation/kids/h2-1250-e.html" TargetMode="External"/><Relationship Id="rId4" Type="http://schemas.openxmlformats.org/officeDocument/2006/relationships/hyperlink" Target="http://epe.lac-bac.gc.ca/100/205/301/ic/cdc/charlottetown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50:00Z</dcterms:created>
  <dc:creator>robert.gellert</dc:creator>
  <dc:description/>
  <cp:keywords/>
  <dc:language>en-US</dc:language>
  <cp:lastModifiedBy>robert.gellert</cp:lastModifiedBy>
  <dcterms:modified xsi:type="dcterms:W3CDTF">2008-05-29T14:32:00Z</dcterms:modified>
  <cp:revision>2</cp:revision>
  <dc:subject/>
  <dc:title>Graphic Organiser 3</dc:title>
</cp:coreProperties>
</file>