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Graphic Organiser 3.0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itle:  Toward Confeder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74-7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ain Ide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e mid-1800’s what was Canada call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did some people not like about the way they were govern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two important events helped shape B.N.A.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was Confede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me 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Tell what happened in and about the following yea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0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15 – 185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37 – 1838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40 – 186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47 – 185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6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67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  <w:t>187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are the four things that you will do in this un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22:00Z</dcterms:created>
  <dc:creator>robert.gellert</dc:creator>
  <dc:description/>
  <cp:keywords/>
  <dc:language>en-US</dc:language>
  <cp:lastModifiedBy>Robert.Gellert</cp:lastModifiedBy>
  <dcterms:modified xsi:type="dcterms:W3CDTF">2009-04-16T17:03:00Z</dcterms:modified>
  <cp:revision>6</cp:revision>
  <dc:subject/>
  <dc:title>Graphic Organiser 3</dc:title>
</cp:coreProperties>
</file>