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.3 Part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The Peoples of British North Amer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82-8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ritish and the Iri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rom where did most immigrants to B.N.A. come from in the mid 1800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</w:rPr>
        <w:t xml:space="preserve">In their society, who were the </w:t>
      </w:r>
      <w:r>
        <w:rPr>
          <w:b/>
          <w:i/>
        </w:rPr>
        <w:t>elit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re did many of them come fro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bout how many British, Irish and Scottish immigrants arrived between 1815 and 1850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Why did so many people leave their countries of birth?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ere some of the challenges they faced in the New Worl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as it much harder for the Irish to fit i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ople of French Herit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ere did the two largest groups of French sett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Canada East how did most people li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rights were the French colonists given by the British after 1763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name given to the first permanent French settlement in North Americ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what regions did they sett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hat was the </w:t>
      </w:r>
      <w:r>
        <w:rPr>
          <w:b/>
          <w:i/>
        </w:rPr>
        <w:t>Grande Derangement</w:t>
      </w:r>
      <w:r>
        <w:rPr>
          <w:b/>
        </w:rPr>
        <w:t xml:space="preserve"> (expulsion)?  Why did the British do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re did the Acadians g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when they were allowed to return was life so hard for them?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33:00Z</dcterms:created>
  <dc:creator>Administrator</dc:creator>
  <dc:description/>
  <cp:keywords/>
  <dc:language>en-US</dc:language>
  <cp:lastModifiedBy>robert.gellert</cp:lastModifiedBy>
  <dcterms:modified xsi:type="dcterms:W3CDTF">2008-02-11T17:00:00Z</dcterms:modified>
  <cp:revision>14</cp:revision>
  <dc:subject/>
  <dc:title>Graphic Organiser 3</dc:title>
</cp:coreProperties>
</file>