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Graphic Organiser 3.3 Part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tle:  The Peoples of British North Americ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ge Numbers: 86 – 8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boriginal Peopl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Instead of treating First Nations as separate nations, how did colonial leaders begin seeing Aboriginal people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What demand did the arrival of new settlers and immigrants create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How did this affect First Nations people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By 1871, what was the population of Aboriginal peoples in B.N.A.?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at were some of the causes for this dramatic decrease in population?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b/>
        </w:rPr>
        <w:t xml:space="preserve">Who are the Métis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  <w:t>Where did most settl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  <w:t>What company did most work for?</w:t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  <w:t>What kind of work did many do?</w:t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b/>
        </w:rPr>
        <w:t>Why was it unlikely that they would be promoted to better jobs?</w:t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ge Numbers: 88– 8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lack Colonists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y did many Black people choose to immigrate to B.N.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At the time of the American Revolution, how many Black Loyalists came to B.N.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ere did many settl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Explain how they didn’t receive the same benefits or treatment as the other Loyalist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Between 1840 and 1860, slavery was outlawed in B.N.A.  How did this affect Black immigratio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at kinds of opportunities were available to the majority of Black colonist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at role did racism and discrimination play in the lives of both First Nations peoples and Black people?  Give specific exampl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3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7:01:00Z</dcterms:created>
  <dc:creator>robert.gellert</dc:creator>
  <dc:description/>
  <cp:keywords/>
  <dc:language>en-US</dc:language>
  <cp:lastModifiedBy>robert.gellert</cp:lastModifiedBy>
  <dcterms:modified xsi:type="dcterms:W3CDTF">2008-02-14T23:42:00Z</dcterms:modified>
  <cp:revision>6</cp:revision>
  <dc:subject/>
  <dc:title>Graphic Organiser 3</dc:title>
</cp:coreProperties>
</file>