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phic Organiser 3.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tle:  Government in the Coloni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ge Numbers: 99 -10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presentative Colonial Governments, Mid-1830’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  <w:t>Who was the head of the colonial governments in the mid 1830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  <w:t>Was this person elected by the populatio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  <w:t>What was his main responsibilit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inue to next pag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te the following char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Monarch (King or Que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Lieutenant Govern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  <w:t>Legislative Council                                                                               Executive Counc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Legislative Assembly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Vot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islative and Executive Counci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rPr>
          <w:b/>
          <w:b/>
        </w:rPr>
      </w:pPr>
      <w:r>
        <w:rPr>
          <w:b/>
        </w:rPr>
        <w:t>Who helped the governor or lieutenant governor run the colonie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rPr>
          <w:b/>
          <w:b/>
        </w:rPr>
      </w:pPr>
      <w:r>
        <w:rPr>
          <w:b/>
        </w:rPr>
        <w:t>In all but Lower Canada, these appointees came from what group in societ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rPr>
          <w:b/>
          <w:b/>
        </w:rPr>
      </w:pPr>
      <w:r>
        <w:rPr>
          <w:b/>
        </w:rPr>
        <w:t>Why were these people the most likely to be chos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rPr>
          <w:b/>
          <w:b/>
        </w:rPr>
      </w:pPr>
      <w:r>
        <w:rPr>
          <w:b/>
        </w:rPr>
        <w:t>From which part of society in Lower Canada were the council members chos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at powers did the councils hav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Legislative Assemb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ich part of society made up the members of the Legislative Assembl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id the assemblies have as much power as the council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at often happened to ideas and laws that benefitted all parts of society that the assemblies tried to pas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at powers did the assemblies hav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inue on next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t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In general who could vote in British North Americ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o could not vot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53:00Z</dcterms:created>
  <dc:creator>Administrator</dc:creator>
  <dc:description/>
  <cp:keywords/>
  <dc:language>en-US</dc:language>
  <cp:lastModifiedBy>robert.gellert</cp:lastModifiedBy>
  <dcterms:modified xsi:type="dcterms:W3CDTF">2008-03-31T15:00:00Z</dcterms:modified>
  <cp:revision>5</cp:revision>
  <dc:subject/>
  <dc:title>Graphic Organiser 3</dc:title>
</cp:coreProperties>
</file>