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phic Organiser 3.9 Part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Title:  Confederation – Canada becomes a Country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118 -12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Read pages 118 – 126 and the information on Confederation on either the Wiki or the shared folder.  As well click on the following links for additional informa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histori.ca/minutes/minute.do?id=10140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collectionscanada.gc.ca/confederation/kids/h2-1250-e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://epe.lac-bac.gc.ca/100/205/301/ic/cdc/charlottetown/index.html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hy Confeder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The Threat from the United St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y did colonists in B.N.A. fear an invasion from the U.S.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could they do to make the defense of the colonies easi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is a reciprocity treat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How did the reciprocity treaty benefit both the colonies and the U.S.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d the colonies have a reciprocity treaty between them selv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is a currency?  Did the colonies share the same currenc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n what ways would a union benefit the colonies of B.N.A.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Need for More Railw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was seen as the solution to the colonies’ transportation problem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was the name of the Province of Canada’s major railway?  What did it link together?  By 1860, what two centres did it run betwe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y were railways built in the Maritim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ere these two railways connect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How would a complete colonial railway system benefit the colonies?  How would Confederation make the completion of this railway system possibl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Demand for More 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y was more and more land need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ere was most of this land and who owned i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would the colonies have to do to get this lan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y would Confederation make this easier?  What would the benefits of adding this lan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.ca/minutes/minute.do?id=10140" TargetMode="External"/><Relationship Id="rId3" Type="http://schemas.openxmlformats.org/officeDocument/2006/relationships/hyperlink" Target="http://www.collectionscanada.gc.ca/confederation/kids/h2-1250-e.html" TargetMode="External"/><Relationship Id="rId4" Type="http://schemas.openxmlformats.org/officeDocument/2006/relationships/hyperlink" Target="http://epe.lac-bac.gc.ca/100/205/301/ic/cdc/charlottetown/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00:00Z</dcterms:created>
  <dc:creator>robert.gellert</dc:creator>
  <dc:description/>
  <cp:keywords/>
  <dc:language>en-US</dc:language>
  <cp:lastModifiedBy>robert.gellert</cp:lastModifiedBy>
  <dcterms:modified xsi:type="dcterms:W3CDTF">2008-05-12T16:46:00Z</dcterms:modified>
  <cp:revision>8</cp:revision>
  <dc:subject/>
  <dc:title>Graphic Organiser 3</dc:title>
</cp:coreProperties>
</file>