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Graphic Organiser 3.9 Part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Title:  Confederation – Canada becomes a Countr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118 -1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Read pages 118 – 126 and the information on Confederation on either the Wiki or the shared folder.  As well click on the following links for additional inform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histori.ca/minutes/minute.do?id=10140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collectionscanada.gc.ca/confederation/kids/h2-1250-e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epe.lac-bac.gc.ca/100/205/301/ic/cdc/charlottetown/index.html</w:t>
        </w:r>
      </w:hyperlink>
    </w:p>
    <w:p>
      <w:pPr>
        <w:pStyle w:val="Normal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8"/>
          <w:szCs w:val="28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inking of the Futur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at two choices did the people of B.N.A have by 1864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efore Confederation became a real possibility, what plan were the people of the maritime colonies thinking about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y did the leaders of the Province of Canada become interested in this plan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y was the idea of uniting the French and English in the Province of Canada not working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at other benefits would Confederation bring to the Province of Canada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y did Newfoundland not participate in the Charlottetown Conference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Who made an</w:t>
      </w:r>
      <w:r>
        <w:rPr>
          <w:bCs/>
        </w:rPr>
        <w:t xml:space="preserve"> </w:t>
      </w:r>
      <w:r>
        <w:rPr>
          <w:b/>
          <w:bCs/>
        </w:rPr>
        <w:t>impression as a powerful speaker at the Conference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as Confederation (union) agreed to at the Charlottetown Conference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at was the name of the second conference?  Did all the colonies attend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at is a resolution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at was the name of the list to which the delegates agreed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What did resolutions in this list describe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fter agreement by the delegates, what had to be done next?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bCs/>
        </w:rPr>
        <w:t> </w:t>
      </w:r>
      <w:r>
        <w:rPr>
          <w:rFonts w:eastAsia="Courier" w:cs="Courier" w:ascii="Courier" w:hAnsi="Courier"/>
          <w:b/>
          <w:bCs/>
        </w:rPr>
        <w:t xml:space="preserve"> </w:t>
      </w:r>
      <w:r>
        <w:rPr>
          <w:rFonts w:cs="Courier" w:ascii="Courier" w:hAnsi="Courier"/>
          <w:b/>
        </w:rPr>
        <w:t>  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ain Ideas of the Seventy-Two resolu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 your own words, summarise the six most important resolutions at the bottom of page 12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When did Canada become a country?</w:t>
        <w:br/>
        <w:t>         What was the plan for Confeder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.ca/minutes/minute.do?id=10140" TargetMode="External"/><Relationship Id="rId3" Type="http://schemas.openxmlformats.org/officeDocument/2006/relationships/hyperlink" Target="http://www.collectionscanada.gc.ca/confederation/kids/h2-1250-e.html" TargetMode="External"/><Relationship Id="rId4" Type="http://schemas.openxmlformats.org/officeDocument/2006/relationships/hyperlink" Target="http://epe.lac-bac.gc.ca/100/205/301/ic/cdc/charlottetown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19:00Z</dcterms:created>
  <dc:creator>robert.gellert</dc:creator>
  <dc:description/>
  <cp:keywords/>
  <dc:language>en-US</dc:language>
  <cp:lastModifiedBy>robert.gellert</cp:lastModifiedBy>
  <dcterms:modified xsi:type="dcterms:W3CDTF">2008-05-14T16:49:00Z</dcterms:modified>
  <cp:revision>4</cp:revision>
  <dc:subject/>
  <dc:title>Graphic Organiser 3</dc:title>
</cp:coreProperties>
</file>