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Graphic Organiser 3.9 Part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Title:  Confederation – Debating Confeder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126 - 12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Read pages 118 – 126 and the information on Confederation on either the Wiki or the shared folder.  As well click on the following links for additional informa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histori.ca/minutes/minute.do?id=10140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collectionscanada.gc.ca/confederation/kids/h2-1250-e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://epe.lac-bac.gc.ca/100/205/301/ic/cdc/charlottetown/index.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is a referendu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is an elec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d the people of the Province of Canada vote on joining Confeder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stead, where was the decision mad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as this a good decision according to Antoine Dorion? Why or why no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o was the premier of New Brunswick at this ti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were some of the reasons he gave in support of Confeder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o led the opposition to Confederation in New Brunswick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were some of his arguments against Confeder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re the people of P.E.I. in favour of Confederation?  Why or why no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did Charles Tupper encourage the leaders of Confederation to approve it      before an election could be held in Nova Scot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did Newfoundland choose to not join Confeder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ased on what you’ve read, do you think Confederation would have happened if it was put to a vote of all the citizens of B.N.A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.ca/minutes/minute.do?id=10140" TargetMode="External"/><Relationship Id="rId3" Type="http://schemas.openxmlformats.org/officeDocument/2006/relationships/hyperlink" Target="http://www.collectionscanada.gc.ca/confederation/kids/h2-1250-e.html" TargetMode="External"/><Relationship Id="rId4" Type="http://schemas.openxmlformats.org/officeDocument/2006/relationships/hyperlink" Target="http://epe.lac-bac.gc.ca/100/205/301/ic/cdc/charlottetown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26:00Z</dcterms:created>
  <dc:creator>robert.gellert</dc:creator>
  <dc:description/>
  <cp:keywords/>
  <dc:language>en-US</dc:language>
  <cp:lastModifiedBy>robert.gellert</cp:lastModifiedBy>
  <dcterms:modified xsi:type="dcterms:W3CDTF">2008-05-26T12:18:00Z</dcterms:modified>
  <cp:revision>2</cp:revision>
  <dc:subject/>
  <dc:title>Graphic Organiser 3</dc:title>
</cp:coreProperties>
</file>