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The New Economy in British North Amer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79-8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New Economy in British North Amer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In your own words, briefly explain what the economy was based on in each of the following regions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e of Cana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foundla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Brunswi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a Scot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.E.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-Western Territory, Rupert’s Land, Vancouver’s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44:00Z</dcterms:created>
  <dc:creator>Administrator</dc:creator>
  <dc:description/>
  <cp:keywords/>
  <dc:language>en-US</dc:language>
  <cp:lastModifiedBy>robert.gellert</cp:lastModifiedBy>
  <dcterms:modified xsi:type="dcterms:W3CDTF">2008-01-30T14:04:00Z</dcterms:modified>
  <cp:revision>7</cp:revision>
  <dc:subject/>
  <dc:title>Graphic Organiser </dc:title>
</cp:coreProperties>
</file>