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memory.loc.gov/ammem/award98/ienhtml/tribe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civilization.ca/aborig/stones/engfrm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2.ville.montreal.qc.ca/jardin/en/premieres_nations/premieres_nation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hanksville.org/NAresources/indices/NAnation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civilization.ca/aborig/aborige.as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tolatsga.org/Compact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www.crystalinks.com/nativeamer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atlas.nrcan.gc.ca/site/english/survey/index.html?entry_point=http://atlas.nrcan.gc.ca/site/english/maps/reference/national/politicaldivisonsinteractiv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http://www.curtis-collection.com/tribalindex.html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ory.loc.gov/ammem/award98/ienhtml/tribes.html" TargetMode="External"/><Relationship Id="rId3" Type="http://schemas.openxmlformats.org/officeDocument/2006/relationships/hyperlink" Target="http://www.civilization.ca/aborig/stones/engfrm.htm" TargetMode="External"/><Relationship Id="rId4" Type="http://schemas.openxmlformats.org/officeDocument/2006/relationships/hyperlink" Target="http://www2.ville.montreal.qc.ca/jardin/en/premieres_nations/premieres_nations.htm" TargetMode="External"/><Relationship Id="rId5" Type="http://schemas.openxmlformats.org/officeDocument/2006/relationships/hyperlink" Target="http://www.hanksville.org/NAresources/indices/NAnations.html" TargetMode="External"/><Relationship Id="rId6" Type="http://schemas.openxmlformats.org/officeDocument/2006/relationships/hyperlink" Target="http://www.civilization.ca/aborig/aborige.asp" TargetMode="External"/><Relationship Id="rId7" Type="http://schemas.openxmlformats.org/officeDocument/2006/relationships/hyperlink" Target="http://www.tolatsga.org/Compacts.html" TargetMode="External"/><Relationship Id="rId8" Type="http://schemas.openxmlformats.org/officeDocument/2006/relationships/hyperlink" Target="http://www.crystalinks.com/nativeamer.html" TargetMode="External"/><Relationship Id="rId9" Type="http://schemas.openxmlformats.org/officeDocument/2006/relationships/hyperlink" Target="http://atlas.nrcan.gc.ca/site/english/survey/index.html?entry_point=http://atlas.nrcan.gc.ca/site/english/maps/reference/national/politicaldivisonsinteractive" TargetMode="External"/><Relationship Id="rId10" Type="http://schemas.openxmlformats.org/officeDocument/2006/relationships/hyperlink" Target="http://www.curtis-collection.com/tribalindex.html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4:59:00Z</dcterms:created>
  <dc:creator>robert.gellert</dc:creator>
  <dc:description/>
  <cp:keywords/>
  <dc:language>en-US</dc:language>
  <cp:lastModifiedBy>robert.gellert</cp:lastModifiedBy>
  <dcterms:modified xsi:type="dcterms:W3CDTF">2008-02-20T15:18:00Z</dcterms:modified>
  <cp:revision>1</cp:revision>
  <dc:subject/>
  <dc:title>http://memory</dc:title>
</cp:coreProperties>
</file>