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rtual Biome Photo Story Project</w:t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52"/>
        <w:gridCol w:w="1736"/>
        <w:gridCol w:w="1736"/>
        <w:gridCol w:w="1668"/>
        <w:gridCol w:w="1508"/>
      </w:tblGrid>
      <w:tr>
        <w:trPr>
          <w:trHeight w:val="840" w:hRule="atLeast"/>
        </w:trPr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>Category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>13-15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>10-12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>7-9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>3-6</w:t>
            </w:r>
          </w:p>
        </w:tc>
      </w:tr>
      <w:tr>
        <w:trPr>
          <w:trHeight w:val="1500" w:hRule="atLeast"/>
        </w:trPr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>Originality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Presentation shows considerable originality and inventiveness. The content and ideas are presented in a unique and interesting way.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Presentation shows some originality and inventiveness. The content and ideas are presented in an interesting way.</w:t>
            </w: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  <w:t xml:space="preserve">. 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Presentation shows an attempt at originality and inventiveness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Presentation repeats other people's ideas and/or images and shows very little attempt at original thought.</w:t>
            </w:r>
          </w:p>
        </w:tc>
      </w:tr>
      <w:tr>
        <w:trPr>
          <w:trHeight w:val="1500" w:hRule="atLeast"/>
        </w:trPr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ontent 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Excellent and accurate content.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Good content with most of the content being accurate.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Some content was provided.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Little or no content was provided, or the content was not accurate.</w:t>
            </w:r>
          </w:p>
        </w:tc>
      </w:tr>
      <w:tr>
        <w:trPr>
          <w:trHeight w:val="1500" w:hRule="atLeast"/>
        </w:trPr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>Sequencing of</w:t>
              <w:br/>
              <w:t>Information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Information is organized in a clear, logical way.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Most information is organized in a clear, logical way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Some information is logically sequenced.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There is no clear plan for the organization of information.</w:t>
            </w:r>
          </w:p>
        </w:tc>
      </w:tr>
      <w:tr>
        <w:trPr>
          <w:trHeight w:val="1500" w:hRule="atLeast"/>
        </w:trPr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Text – Font Choice </w:t>
              <w:br/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Font formats (e.g., color, bold, italic) have been carefully planned to enhance readability and content.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Font formats have been carefully planned to enhance readability.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Font formatting has been carefully planned to complement readability and content. It may be a little hard to read.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Font formatting makes it very difficult to read the material.</w:t>
            </w:r>
          </w:p>
        </w:tc>
      </w:tr>
      <w:tr>
        <w:trPr>
          <w:trHeight w:val="1500" w:hRule="atLeast"/>
        </w:trPr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>Use of Images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All images are attractive and accurate support the theme / content of the presentation.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A few images are not attractive but all are accurate and support the theme/content of the presentation.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All images are attractive but a few are in accurate and do not seem to support the theme/content of the presentation.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Several images are unattractive, inaccurate and detract from the content of the presentation.</w:t>
            </w:r>
          </w:p>
        </w:tc>
      </w:tr>
      <w:tr>
        <w:trPr>
          <w:trHeight w:val="1500" w:hRule="atLeast"/>
        </w:trPr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>Effectiveness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Project includes all material needed to gain a comfortable understanding of the topic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Project includes most material needed to gain a comfortable understanding of the material but is lacking one or two key elements.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Project is missing more than two key elements.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Project is lacking several key elements and contains inaccuracies.</w:t>
            </w:r>
          </w:p>
        </w:tc>
      </w:tr>
      <w:tr>
        <w:trPr>
          <w:trHeight w:val="1500" w:hRule="atLeast"/>
        </w:trPr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Content 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Little or no content was provided, or the content was not accurate. 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Some content was provided. 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Good content with most of the content being accurate.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Excellent and accurate content. 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otal   /9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0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2:15:00Z</dcterms:created>
  <dc:creator>ED18</dc:creator>
  <dc:description/>
  <dc:language>en-US</dc:language>
  <cp:lastModifiedBy>ED18</cp:lastModifiedBy>
  <dcterms:modified xsi:type="dcterms:W3CDTF">2013-05-30T12:15:00Z</dcterms:modified>
  <cp:revision>2</cp:revision>
  <dc:subject/>
  <dc:title/>
</cp:coreProperties>
</file>