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nua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96"/>
        <w:gridCol w:w="1786"/>
        <w:gridCol w:w="1787"/>
        <w:gridCol w:w="1789"/>
      </w:tblGrid>
      <w:tr>
        <w:trPr>
          <w:trHeight w:val="15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  <w:r>
              <w:rPr>
                <w:sz w:val="36"/>
                <w:szCs w:val="36"/>
              </w:rPr>
              <w:t>Jacob, Kelsey – Pizarro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manda, Jenna - Cortez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16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hley, Kristen - Frobisher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ndsay, Joni - Frankli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  <w:r>
              <w:rPr>
                <w:sz w:val="36"/>
                <w:szCs w:val="36"/>
              </w:rPr>
              <w:t>Courtney, Denesha – Cartier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ack, Alex - Cabot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8 </w:t>
            </w:r>
          </w:p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Tristan, Nick Doucet – Columbus</w:t>
            </w:r>
          </w:p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na, S’rena – Cook</w:t>
            </w:r>
          </w:p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</w:tc>
      </w:tr>
      <w:tr>
        <w:trPr>
          <w:trHeight w:val="15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lang w:val="fr-FR"/>
              </w:rPr>
              <w:t xml:space="preserve">21 </w:t>
            </w:r>
            <w:r>
              <w:rPr>
                <w:sz w:val="36"/>
                <w:szCs w:val="36"/>
                <w:lang w:val="fr-FR"/>
              </w:rPr>
              <w:t>Samantha, Kori – Magellan</w:t>
            </w:r>
          </w:p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Logan, Dylan - Drake</w:t>
            </w:r>
          </w:p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22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fr-FR"/>
              </w:rPr>
              <w:t>Nick Duthie, Cullen – Champlain</w:t>
            </w:r>
          </w:p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yan, D.J. - Viking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23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than, Adrian – de Gama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thony, David - Hudso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5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7:04:00Z</dcterms:created>
  <dc:creator>robert.gellert</dc:creator>
  <dc:description/>
  <cp:keywords/>
  <dc:language>en-US</dc:language>
  <cp:lastModifiedBy>robert.gellert</cp:lastModifiedBy>
  <dcterms:modified xsi:type="dcterms:W3CDTF">2008-01-16T13:42:00Z</dcterms:modified>
  <cp:revision>5</cp:revision>
  <dc:subject/>
  <dc:title>January</dc:title>
</cp:coreProperties>
</file>