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Project Rubric:  Explorers Project / Name: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354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34"/>
        <w:gridCol w:w="1655"/>
        <w:gridCol w:w="1655"/>
        <w:gridCol w:w="1655"/>
        <w:gridCol w:w="1655"/>
      </w:tblGrid>
      <w:tr>
        <w:trPr>
          <w:trHeight w:val="239" w:hRule="atLeast"/>
        </w:trPr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CATEGORY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</w:tr>
      <w:tr>
        <w:trPr>
          <w:trHeight w:val="1408" w:hRule="atLeast"/>
        </w:trPr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roject Requirements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one of the project requirements were met.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ore than two of the assignment requirements were not met.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All but one of the assignment requirements were met.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ll of the assignment requirements were met. </w:t>
            </w:r>
          </w:p>
        </w:tc>
      </w:tr>
      <w:tr>
        <w:trPr>
          <w:trHeight w:val="1408" w:hRule="atLeast"/>
        </w:trPr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Content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ittle or no content was provided, or the content was not accurate.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ome content was provided.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Good content with most of the content being accurate.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xcellent and accurate content. </w:t>
            </w:r>
          </w:p>
        </w:tc>
      </w:tr>
      <w:tr>
        <w:trPr>
          <w:trHeight w:val="1408" w:hRule="atLeast"/>
        </w:trPr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pelling and Grammar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ive or more spelling or grammar mistakes.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hree or four spelling or grammar mistakes.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One or two spelling or grammar mistakes.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o spelling or grammar mistakes. </w:t>
            </w:r>
          </w:p>
        </w:tc>
      </w:tr>
      <w:tr>
        <w:trPr>
          <w:trHeight w:val="1408" w:hRule="atLeast"/>
        </w:trPr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Overall Look of Presentation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hows little or no creativity. Not visually appealing.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hows a minimal level of creativity. Some visual appeal present.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hows an average level of creativity. Visual appeal is present.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hows a high level of creativity. Very visually appealing. </w:t>
            </w:r>
          </w:p>
        </w:tc>
      </w:tr>
      <w:tr>
        <w:trPr>
          <w:trHeight w:val="1408" w:hRule="atLeast"/>
        </w:trPr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al Presentation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tudents do not seem at all prepared to present.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he students are somewhat prepared, but it is clear that rehearsal was lacking.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tudent are fairly well prepared but might have needed a couple more rehearsals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tudent is completely prepared and has obviously rehearsed.</w:t>
            </w:r>
          </w:p>
        </w:tc>
      </w:tr>
      <w:tr>
        <w:trPr>
          <w:trHeight w:val="1408" w:hRule="atLeast"/>
        </w:trPr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Overall Score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75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4:56:00Z</dcterms:created>
  <dc:creator>anthony.fournier</dc:creator>
  <dc:description/>
  <cp:keywords/>
  <dc:language>en-US</dc:language>
  <cp:lastModifiedBy>ED18</cp:lastModifiedBy>
  <cp:lastPrinted>2008-01-09T10:32:00Z</cp:lastPrinted>
  <dcterms:modified xsi:type="dcterms:W3CDTF">2012-11-28T16:50:00Z</dcterms:modified>
  <cp:revision>15</cp:revision>
  <dc:subject/>
  <dc:title>Grading Sheet for Name Poem</dc:title>
</cp:coreProperties>
</file>