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1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left w:val="dotted" w:sz="12" w:space="0" w:color="C6EFF7"/>
              <w:right w:val="dotted" w:sz="12" w:space="0" w:color="C6EFF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ure Substances and Mixtures</w:t>
            </w:r>
          </w:p>
        </w:tc>
      </w:tr>
      <w:tr>
        <w:trPr/>
        <w:tc>
          <w:tcPr>
            <w:tcW w:w="11040" w:type="dxa"/>
            <w:tcBorders>
              <w:left w:val="dotted" w:sz="12" w:space="0" w:color="C6EFF7"/>
              <w:right w:val="dotted" w:sz="12" w:space="0" w:color="C6EFF7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 Concepts</w:t>
            </w:r>
          </w:p>
          <w:p>
            <w:pPr>
              <w:pStyle w:val="Normal"/>
              <w:rPr/>
            </w:pPr>
            <w:r>
              <w:rPr/>
              <w:t xml:space="preserve">A pure substanc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nnot be separated into 2 or more substances by physical or mechanical mean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s homogeneous  -  has uniform composition throughout the whole samp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ts properties are constant throughout the whole samp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ts properties do not depend on how it is prepared or purifi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s constant chemical composition </w:t>
            </w:r>
          </w:p>
          <w:p>
            <w:pPr>
              <w:pStyle w:val="Normal"/>
              <w:rPr/>
            </w:pPr>
            <w:r>
              <w:rPr/>
              <w:t xml:space="preserve">A mixtur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n be separated into 2 or more substances by physical or mechanical mean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plays the properties of the pure substances making it up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ts composition can be varied by changing the proportion of pure substances making it up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eterogeneous substances, ones with non-uniform composition throughout the sample, are always mixtur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e Substances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Elements and compounds</w:t>
              </w:r>
            </w:hyperlink>
            <w:r>
              <w:rPr/>
              <w:t xml:space="preserve"> are both examples of pure substances. </w:t>
            </w:r>
          </w:p>
          <w:p>
            <w:pPr>
              <w:pStyle w:val="Normal"/>
              <w:rPr/>
            </w:pPr>
            <w:r>
              <w:rPr/>
              <w:t xml:space="preserve">Pure substances cannot be separated into simpler substances by physical or mechanical means such as sifting, filtering, crystallization, distillation, etc. </w:t>
              <w:br/>
              <w:t>eg, distilling pure water (H</w:t>
            </w:r>
            <w:r>
              <w:rPr>
                <w:vertAlign w:val="subscript"/>
              </w:rPr>
              <w:t>2</w:t>
            </w:r>
            <w:r>
              <w:rPr/>
              <w:t xml:space="preserve">O) does not separate water into hydrogen and oxygen, it only produces water vapour. </w:t>
            </w:r>
          </w:p>
          <w:p>
            <w:pPr>
              <w:pStyle w:val="Normal"/>
              <w:rPr/>
            </w:pPr>
            <w:r>
              <w:rPr/>
              <w:t xml:space="preserve">Pure substances will have a constant appearance, colour and density throughout the sample. Pure substances have constant chemical composition, eg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re water (H</w:t>
            </w:r>
            <w:r>
              <w:rPr>
                <w:vertAlign w:val="subscript"/>
              </w:rPr>
              <w:t>2</w:t>
            </w:r>
            <w:r>
              <w:rPr/>
              <w:t xml:space="preserve">O) is always composed of 2 hydrogen atoms and 1 oxygen atom chemically bonded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ure gold (Au) is only made up of gold atom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xtures</w:t>
            </w:r>
          </w:p>
          <w:p>
            <w:pPr>
              <w:pStyle w:val="Normal"/>
              <w:rPr/>
            </w:pPr>
            <w:r>
              <w:rPr/>
              <w:t xml:space="preserve">Some examples of mixtures are given below: 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2"/>
              <w:gridCol w:w="7288"/>
            </w:tblGrid>
            <w:tr>
              <w:trPr/>
              <w:tc>
                <w:tcPr>
                  <w:tcW w:w="1712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of Mixture</w:t>
                  </w:r>
                </w:p>
              </w:tc>
              <w:tc>
                <w:tcPr>
                  <w:tcW w:w="7288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xample</w: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as in gas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he atmosphere is a mixture of gases, mostly nitrogen and oxygen.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liquid in liquid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ine is a mixture of mostly ethanol and water.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id in solid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lloys, such as brass, are made up of a mixture of metals.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as in liquid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ft drinks, such as cola, are mixtures of mainly carbon dioxide gas and water.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id in liquid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ea Water is a mixture of salts dissolved in water.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1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id in gas</w:t>
                  </w:r>
                </w:p>
              </w:tc>
              <w:tc>
                <w:tcPr>
                  <w:tcW w:w="72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moke is mixture of tiny solid particles in atmospheric gase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ixtures can be separated into the pure substances making them up by physical or mechanical means because each pure substance retains its own properties. </w:t>
            </w:r>
          </w:p>
          <w:p>
            <w:pPr>
              <w:pStyle w:val="Normal"/>
              <w:rPr/>
            </w:pPr>
            <w:r>
              <w:rPr/>
              <w:t xml:space="preserve">Some methods for separating the components of a mixture include: </w:t>
            </w:r>
          </w:p>
          <w:tbl>
            <w:tblPr>
              <w:tblW w:w="761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54"/>
              <w:gridCol w:w="1608"/>
              <w:gridCol w:w="4450"/>
            </w:tblGrid>
            <w:tr>
              <w:trPr>
                <w:trHeight w:val="665" w:hRule="atLeast"/>
              </w:trPr>
              <w:tc>
                <w:tcPr>
                  <w:tcW w:w="1554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paration technique</w:t>
                  </w:r>
                </w:p>
              </w:tc>
              <w:tc>
                <w:tcPr>
                  <w:tcW w:w="1608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perty used for separation</w:t>
                  </w:r>
                </w:p>
              </w:tc>
              <w:tc>
                <w:tcPr>
                  <w:tcW w:w="4450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xample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ifting (sieving)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article size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lluvial gold is separating from smaller soil particles using a sieve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Visual Sorting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olour, shape or size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old nuggets can be separated from crushed rock on the basis of colour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agnetic Attraction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agnestism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agnetic iron can be separated from non-magnetic sulfur using a magnet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ecanting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ensity or solubility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liquid water can be poured off (decanted) insoluble sand sediment</w:t>
                    <w:br/>
                    <w:t>less dense oil can be poured off (decanted) more dense water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eparating Funnel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ensity of liquids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n a separating funnel, less dense oil floats on top of more dense water, when the valve is open the water can be poured out from under the oil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iltration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ubility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insoluble calcium carbonate can be separated from soluble sodium chloride in water by filtration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vaporation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ubility and boiling point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uble sodium chloride can be separated from water by evaporation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Crystallization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olubility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lightly soluble copper sulfate can be separated from water by crystallization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612" w:type="dxa"/>
                  <w:gridSpan w:val="3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67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55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Distillation</w:t>
                  </w:r>
                </w:p>
              </w:tc>
              <w:tc>
                <w:tcPr>
                  <w:tcW w:w="16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oiling point</w:t>
                  </w:r>
                </w:p>
              </w:tc>
              <w:tc>
                <w:tcPr>
                  <w:tcW w:w="44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thanol (ethyl alcohol) can be separated from water by distillation because ethanol has a lower boiling point than water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etute.com.au/elem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27:00Z</dcterms:created>
  <dc:creator>Robert.Gellert</dc:creator>
  <dc:description/>
  <cp:keywords/>
  <dc:language>en-US</dc:language>
  <cp:lastModifiedBy>Robert.Gellert</cp:lastModifiedBy>
  <dcterms:modified xsi:type="dcterms:W3CDTF">2010-04-09T14:08:00Z</dcterms:modified>
  <cp:revision>3</cp:revision>
  <dc:subject/>
  <dc:title/>
</cp:coreProperties>
</file>