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Name __________________________ Date ____________________ Block ________________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Rock Cycle Review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Identify the letter of the choice that best completes the statement or answers the question.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Magma that cools below Earth’s surface forms _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>___</w:t>
      </w:r>
      <w:r>
        <w:rPr>
          <w:color w:val="000000"/>
          <w:sz w:val="22"/>
          <w:szCs w:val="22"/>
        </w:rPr>
        <w:t xml:space="preserve"> rock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trusive metamorph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rusive metamorph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trusive igneo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rusive igneou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Lava that cools quickly forms _</w:t>
      </w:r>
      <w:r>
        <w:rPr>
          <w:sz w:val="22"/>
          <w:szCs w:val="22"/>
        </w:rPr>
        <w:t>_</w:t>
      </w:r>
      <w:r>
        <w:rPr>
          <w:b/>
          <w:sz w:val="22"/>
          <w:szCs w:val="22"/>
        </w:rPr>
        <w:t>B</w:t>
      </w:r>
      <w:r>
        <w:rPr>
          <w:color w:val="000000"/>
          <w:sz w:val="22"/>
          <w:szCs w:val="22"/>
        </w:rPr>
        <w:t>__ rock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trusive metamorph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rusive metamorph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trusive igneo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rusive igneou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artz is a mineral; granite is </w:t>
      </w:r>
      <w:r>
        <w:rPr>
          <w:sz w:val="22"/>
          <w:szCs w:val="22"/>
        </w:rPr>
        <w:t>_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>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so a miner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a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roc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changes that take place in the rock cycle __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>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eate mat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eate and destroy mat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troy mat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ver create nor destroy matt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The rock cycle indicates that each type of rock can _</w:t>
      </w:r>
      <w:r>
        <w:rPr>
          <w:b/>
          <w:color w:val="000000"/>
          <w:sz w:val="22"/>
          <w:szCs w:val="22"/>
        </w:rPr>
        <w:t>D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ide materials to make other rock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 changed by natural proces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 other types of rock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Pumice, obsidian, and scoria are kinds of __</w:t>
      </w:r>
      <w:r>
        <w:rPr>
          <w:b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>
          <w:trHeight w:val="180" w:hRule="atLeast"/>
        </w:trPr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ni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rusive roc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canic gla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desitic rock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A rock is __</w:t>
      </w:r>
      <w:r>
        <w:rPr>
          <w:b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1"/>
      </w:tblGrid>
      <w:tr>
        <w:trPr>
          <w:trHeight w:val="257" w:hRule="atLeast"/>
        </w:trPr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ways made of molten material</w:t>
            </w:r>
          </w:p>
        </w:tc>
      </w:tr>
      <w:tr>
        <w:trPr>
          <w:trHeight w:val="257" w:hRule="atLeast"/>
        </w:trPr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mixture of minerals, organic matter, volcanic glass, or other materials</w:t>
            </w:r>
          </w:p>
        </w:tc>
      </w:tr>
      <w:tr>
        <w:trPr>
          <w:trHeight w:val="237" w:hRule="atLeast"/>
        </w:trPr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ure mineral</w:t>
            </w:r>
          </w:p>
        </w:tc>
      </w:tr>
      <w:tr>
        <w:trPr>
          <w:trHeight w:val="257" w:hRule="atLeast"/>
        </w:trPr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ther igneous or sediment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Sedimentary rocks are __</w:t>
      </w:r>
      <w:r>
        <w:rPr>
          <w:b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>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ed below Earth’s surface as mag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type of foliated igneous roc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ed by great hea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ed from already existing rocks that are weathered and erod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atch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Match the terms with their descriptions below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nit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dim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amorphic rock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gneous roc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ck cyc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dimentary rock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rus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ment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ia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alt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v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c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non-folia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trusive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</w:t>
      </w:r>
      <w:r>
        <w:rPr>
          <w:b/>
          <w:color w:val="000000"/>
          <w:sz w:val="22"/>
          <w:szCs w:val="22"/>
        </w:rPr>
        <w:t>_B</w:t>
      </w:r>
      <w:r>
        <w:rPr>
          <w:color w:val="000000"/>
          <w:sz w:val="22"/>
          <w:szCs w:val="22"/>
        </w:rPr>
        <w:t>__</w:t>
        <w:tab/>
        <w:tab/>
        <w:t>Rocks formed by changes in heat and pressure or the presence of hot, watery fluid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</w:t>
      </w:r>
      <w:r>
        <w:rPr>
          <w:b/>
          <w:color w:val="000000"/>
          <w:sz w:val="22"/>
          <w:szCs w:val="22"/>
        </w:rPr>
        <w:t>J__</w:t>
      </w:r>
      <w:r>
        <w:rPr>
          <w:color w:val="000000"/>
          <w:sz w:val="22"/>
          <w:szCs w:val="22"/>
        </w:rPr>
        <w:tab/>
        <w:tab/>
        <w:t>Rocks formed from molten materi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</w:t>
      </w:r>
      <w:r>
        <w:rPr>
          <w:b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>__</w:t>
        <w:tab/>
        <w:tab/>
        <w:t>Rocks formed from sediment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</w:t>
      </w:r>
      <w:r>
        <w:rPr>
          <w:b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>__</w:t>
        <w:tab/>
        <w:tab/>
        <w:t>Igneous rocks that form on or near Earth’s surfa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_</w:t>
      </w:r>
      <w:r>
        <w:rPr>
          <w:b/>
          <w:color w:val="000000"/>
          <w:sz w:val="22"/>
          <w:szCs w:val="22"/>
        </w:rPr>
        <w:t>M__</w:t>
      </w:r>
      <w:r>
        <w:rPr>
          <w:color w:val="000000"/>
          <w:sz w:val="22"/>
          <w:szCs w:val="22"/>
        </w:rPr>
        <w:tab/>
        <w:tab/>
        <w:t>Layered metamorphic rock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</w:t>
      </w:r>
      <w:r>
        <w:rPr>
          <w:b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>___</w:t>
        <w:tab/>
        <w:t xml:space="preserve">            Dense dark-colored igneous rock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</w:t>
      </w:r>
      <w:r>
        <w:rPr>
          <w:b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>___</w:t>
        <w:tab/>
        <w:tab/>
        <w:t>Metamorphic rocks that do not have layer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</w:t>
      </w:r>
      <w:r>
        <w:rPr>
          <w:b/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</w:rPr>
        <w:t>__            Igneous rocks that form below the Earth’s surfa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</w:t>
      </w:r>
      <w:r>
        <w:rPr>
          <w:b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___</w:t>
        <w:tab/>
        <w:tab/>
        <w:t>Model that illustrates the processes that create and change rock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</w:t>
      </w:r>
      <w:r>
        <w:rPr>
          <w:b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>__</w:t>
        <w:tab/>
        <w:tab/>
        <w:t>Magma that reaches Earth’s surface and flows from volcano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</w:t>
      </w:r>
      <w:r>
        <w:rPr>
          <w:b/>
          <w:color w:val="000000"/>
          <w:sz w:val="22"/>
          <w:szCs w:val="22"/>
        </w:rPr>
        <w:t>G__</w:t>
      </w:r>
      <w:r>
        <w:rPr>
          <w:color w:val="000000"/>
          <w:sz w:val="22"/>
          <w:szCs w:val="22"/>
        </w:rPr>
        <w:tab/>
        <w:tab/>
        <w:t>A mixture of minerals, organic matter, volcanic glass, or other material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b/>
          <w:color w:val="000000"/>
          <w:sz w:val="22"/>
          <w:szCs w:val="22"/>
        </w:rPr>
        <w:t>__K__</w:t>
      </w:r>
      <w:r>
        <w:rPr>
          <w:color w:val="000000"/>
          <w:sz w:val="22"/>
          <w:szCs w:val="22"/>
        </w:rPr>
        <w:tab/>
        <w:tab/>
        <w:t>Process by which sediments are pressed together to form rock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</w:t>
      </w:r>
      <w:r>
        <w:rPr>
          <w:b/>
          <w:color w:val="000000"/>
          <w:sz w:val="22"/>
          <w:szCs w:val="22"/>
        </w:rPr>
        <w:t>E__</w:t>
      </w:r>
      <w:r>
        <w:rPr>
          <w:color w:val="000000"/>
          <w:sz w:val="22"/>
          <w:szCs w:val="22"/>
        </w:rPr>
        <w:tab/>
        <w:tab/>
        <w:t>Process by which large sediments are glued together by dissolved minerals to form rock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</w:t>
      </w:r>
      <w:r>
        <w:rPr>
          <w:b/>
          <w:color w:val="000000"/>
          <w:sz w:val="22"/>
          <w:szCs w:val="22"/>
        </w:rPr>
        <w:t>I__</w:t>
      </w:r>
      <w:r>
        <w:rPr>
          <w:color w:val="000000"/>
          <w:sz w:val="22"/>
          <w:szCs w:val="22"/>
        </w:rPr>
        <w:tab/>
        <w:tab/>
        <w:t>bits of weathered rock, minerals, grains, plants, and animals that have been erode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Identify each rock as </w:t>
      </w:r>
      <w:r>
        <w:rPr>
          <w:b/>
          <w:bCs/>
          <w:i/>
          <w:iCs/>
          <w:color w:val="000000"/>
          <w:sz w:val="22"/>
          <w:szCs w:val="22"/>
        </w:rPr>
        <w:t>igneous, metamorphic, or sedimentary.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gneo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amorph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diment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</w:t>
      </w:r>
      <w:r>
        <w:rPr>
          <w:b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__</w:t>
        <w:tab/>
        <w:tab/>
        <w:t>sandston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</w:t>
      </w:r>
      <w:r>
        <w:rPr>
          <w:b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__</w:t>
        <w:tab/>
        <w:tab/>
        <w:t>granit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</w:t>
      </w:r>
      <w:r>
        <w:rPr>
          <w:b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__</w:t>
        <w:tab/>
        <w:tab/>
        <w:t>rock sal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</w:t>
      </w:r>
      <w:r>
        <w:rPr>
          <w:b/>
          <w:color w:val="000000"/>
          <w:sz w:val="22"/>
          <w:szCs w:val="22"/>
        </w:rPr>
        <w:t>A___</w:t>
      </w:r>
      <w:r>
        <w:rPr>
          <w:color w:val="000000"/>
          <w:sz w:val="22"/>
          <w:szCs w:val="22"/>
        </w:rPr>
        <w:tab/>
        <w:tab/>
        <w:t>obsidia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</w:t>
      </w:r>
      <w:r>
        <w:rPr>
          <w:b/>
          <w:color w:val="000000"/>
          <w:sz w:val="22"/>
          <w:szCs w:val="22"/>
        </w:rPr>
        <w:t>B__</w:t>
      </w:r>
      <w:r>
        <w:rPr>
          <w:color w:val="000000"/>
          <w:sz w:val="22"/>
          <w:szCs w:val="22"/>
        </w:rPr>
        <w:tab/>
        <w:tab/>
        <w:t>gneis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</w:t>
      </w:r>
      <w:r>
        <w:rPr>
          <w:b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__</w:t>
        <w:tab/>
        <w:tab/>
        <w:t>slat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</w:t>
      </w:r>
      <w:r>
        <w:rPr>
          <w:b/>
          <w:color w:val="000000"/>
          <w:sz w:val="22"/>
          <w:szCs w:val="22"/>
        </w:rPr>
        <w:t>C__</w:t>
      </w:r>
      <w:r>
        <w:rPr>
          <w:color w:val="000000"/>
          <w:sz w:val="22"/>
          <w:szCs w:val="22"/>
        </w:rPr>
        <w:tab/>
        <w:tab/>
        <w:t>limeston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49:00Z</dcterms:created>
  <dc:creator>Casa Grande</dc:creator>
  <dc:description/>
  <cp:keywords/>
  <dc:language>en-US</dc:language>
  <cp:lastModifiedBy>ED18</cp:lastModifiedBy>
  <dcterms:modified xsi:type="dcterms:W3CDTF">2013-05-08T11:54:00Z</dcterms:modified>
  <cp:revision>5</cp:revision>
  <dc:subject/>
  <dc:title>Rock Cycle Review</dc:title>
</cp:coreProperties>
</file>