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3"/>
      </w:tblGrid>
      <w:tr>
        <w:trPr/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Social Studies </w:t>
            </w:r>
            <w:r>
              <w:rPr/>
              <w:t>Group Project Self-Assessment</w:t>
            </w:r>
          </w:p>
          <w:tbl>
            <w:tblPr>
              <w:tblW w:w="90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3"/>
            </w:tblGrid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Name:                                         </w:t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otal:     /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1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  <w:gridCol w:w="2340"/>
        <w:gridCol w:w="1964"/>
        <w:gridCol w:w="2176"/>
        <w:gridCol w:w="252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itude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ways had a positive attitude about the task(s)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positive attitude about the task(s)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had a positive attitude about the task(s)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negative attitude about the task(s)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ribution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provided useful ideas when participating in the group and in discussion.  I was a definite leader who contributed a lot of effort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provided useful ideas when participating in the group and in discussion. I was a strong group member who tried hard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ometimes provided useful ideas when participating in the group and in discussion. I was a satisfactory group member who did what was required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rarely provided useful ideas when participating in the group and in discussion. I may have refused to participate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e-management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used time well throughout the project to ensure things were done on time. Group did not have to adjust deadlines or work responsibilities because of my procrastination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used time well throughout the project, but may have procrastinated on one thing. Group did not have to adjust deadlines or work responsibilities because of my procrastination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ended to procrastinate but always got things done by the deadlines. Group did not have to adjust deadlines or work responsibilities because of my procrastin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got things done by the deadlines. The group had to adjust deadlines or work responsibilities because of my inadequate time management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orking with Other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most always listened to, shared with, and supported the efforts of others.  I always tried to keep people working well together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listened to, shared with, and supported the efforts of others I usually tried to keep people working well together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listened to, shared with, and supported the efforts of others. Sometimes I was not a good team member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listened to, shared with, and supported the efforts of others.  Often, I was not a good team member. 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Equal Work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 full share of the work and more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n equal share of the work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lmost as much work as other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less work than others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 xml:space="preserve">Total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32:00Z</dcterms:created>
  <dc:creator>Administrator</dc:creator>
  <dc:description/>
  <cp:keywords/>
  <dc:language>en-US</dc:language>
  <cp:lastModifiedBy>robert.gellert</cp:lastModifiedBy>
  <cp:lastPrinted>2007-10-30T07:11:00Z</cp:lastPrinted>
  <dcterms:modified xsi:type="dcterms:W3CDTF">2008-03-11T17:32:00Z</dcterms:modified>
  <cp:revision>2</cp:revision>
  <dc:subject/>
  <dc:title>Literature Circles Group Project Self-Assessment</dc:title>
</cp:coreProperties>
</file>